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РЕЗЕРВНОГО ФОНДА АДМИНИСТРАЦИИ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2 год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669"/>
        <w:gridCol w:w="4446"/>
        <w:gridCol w:w="1619"/>
      </w:tblGrid>
      <w:tr>
        <w:trPr>
          <w:trHeight w:val="40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ателя средст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 д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ряжения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70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 от 17.01.2022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и проведения мероприятий, посвященных Дню памяти россиян, исполнявших служебный долг за пределами Отечест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9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 от 03.02.2022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ликвидации угрозы затопления грунтовыми водами жилых домов в с.Размахнин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</w:tr>
      <w:tr>
        <w:trPr>
          <w:trHeight w:val="693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Новоберезовское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 от 04.02.2022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ликвидации угрозы затопления грунтовыми водами жилых домов в с.Новоберезовско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9 от 24.03.2022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цветов, венка на похороны Креника А.А., принявшего участие в специальной военной операции по денацификации и демилитаризации Украин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3 от 28.03.2022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помощи в организации похорон бывшего Главы Шилкинского района Золотухина О.Г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3 от 19.04.2022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венка на похороны воину-интернационалисту, участнику боевых действий в Афганистане Давыдову В.Ф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9 от 29.04.2022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праздничных мероприятий в честь празднования 77-летней годовщины Великой Побед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629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Val">
    <w:name w:val="val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4:50:00Z</dcterms:created>
  <dc:creator>Комитет по финансам</dc:creator>
  <dc:description/>
  <cp:keywords/>
  <dc:language>en-US</dc:language>
  <cp:lastModifiedBy>Елена Александровна ЕА. Конакова</cp:lastModifiedBy>
  <cp:lastPrinted>2022-08-09T15:02:00Z</cp:lastPrinted>
  <dcterms:modified xsi:type="dcterms:W3CDTF">2022-08-09T06:02:00Z</dcterms:modified>
  <cp:revision>5</cp:revision>
  <dc:subject/>
  <dc:title> </dc:title>
</cp:coreProperties>
</file>